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pmxo23fxc9mzo8s30vuqjrky3r3o2wkuf69imzihrj5lepmc5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