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e4z8z3t9z80l0k0u5nml7o0nodb69pukglqb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