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q1xl3nccjjomc5yt61kpfj0cq3eu7cgy3j9xt1mmqe8nkwnm0m6m2qqavn7xvdkb3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