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poygrlnugb1q17x6bjq9gvj6qtmf457cpbff0il6ecjc5s1kq9rhn1t04ywyiww71q0r3wby1h2fq68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