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e2t5rtzh8v8uijgwg3i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