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5nws1wcmy45k8yp8kvoe5na898god76p6b8uxes4ggt83eouy2sr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