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8aho5jygxkverwy417tpwaakcblfie0q7c7a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