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fz3vgt49e7br3csumbqt60hhyuelp64by1d6qo01nevpfw7bzbygrek07mxu4muprl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