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rh668iix3gl8dxnu3dj75hhy14t90g0tsrwt5lkuvqb1vw21sj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