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9lioggix1akyze3bo5bmi6dfumz5s92x9qt06khvp5vpgz4skasj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