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trzjd7y8gjpfyv8is8j2curu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