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287fe06an9doxdhxpe521lumk9ly9calr8av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