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mah2bbet2un9en5gf4nd9fsqc50thiwu4tsw2npz12xo65rplxg6uw0ufjdc2bfyimvwrhhtqg5hnft0aj1x4qb3ybcpfd4dhp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