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6m9n00g5isp7lg1j1a9tnqusk5qy6lukjha3mzjh20mc3sb6k76dxv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