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ri3zhatb4qf31nn5f5pyu0a3byt4um1fqmuvltukl06pyumhufl6tv1e49z13utgme0i5qsh5nc5av30nh8xhcgf1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