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um12v1gysjbhr58oudhluxpcyubpaeljoq4jr366a34vwkh3omjti2wobi5xhoij6a1x2pik0md72r5yn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