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5ft4939d1fy4ttn3hoatwj0gybpw1cd6y3nrdv2pvzxk5e3e294bjhffle9eyhs7mm8ql0qx6899bmrj1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