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ri6fd45q66x1pvwkvt7a8oauucxh75wd2rz2vu3kvr16kjtcw6ey5et4447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