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3xcix4akyac82kud07lgpokmlsfbi8qm0l9ok0v4xehv3y6riizsis50vzgd1fcycohsh941weuj385mc2mn9eh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