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z7e1m4z6gk7m98vsb7j9ofb7rk7zw59nrj1zvhngw230zzqi9rlmdxki32c2ashf7tbzvqsf0his7bwqslhwrp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