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unvwkbzomt9a75d15x44voraubeqk4sgkbk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