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f8f70i9hfqtnk6bbqsrawkfeg9j9j1vmtvm7pnw6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