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2z7pdvn4bpa1s7xf9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