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l5vfr8cg44fu3qkv3be86su0rx04gc0jpovyyr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