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35rhvzk51j5i10i5l5hh15ytve05vv97dq6hispli46t5b36i8m0jblhxyu3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