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k4tch5r5sf3o5gdowfjw7jkrveeuq9wiskqgerx9a64gsavl3gq7h2pxv3hvaals6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