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yi2yufet1euyalo8vzrww2yb58neqgnw3ffgf0oexrc1c7cvilybuhkqmz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