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9tbrib7d21us5xqrj7r0txtbj0pt8tylyofsobp4a0nn2bgj5dtuyr40ow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