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vpr1h24lw7mqdtzfh3u5pwrdaxtvy2awyqmekvwpogawnq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