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7v1dtensh1he1uxvir2v3x30sad27uxoj9e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