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zvrs3asuojd0ki4oy6v8nj1712hahf6hlbbor052x6t3n5ca1d7tf4nd4njznobub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