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yggoyzutz1tptchgxh0o8keama3esj0pmntompfntdcfmtv7pjuw1zbs2o6jjuzj3fmmzi2mpvmbokpjb1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