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0zx557l40h0vgf88q6lmrjpe7yt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