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ol2m88yv5izxmp8ztzcsgos5dfskxb7efd4imf2kaf2hx691m76n0oyv6lbay7429ynih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