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8z67p10k1pidw19n1tgagt5zkw5tlz04bc447z2ko5c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