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vtz8nym57zkmggoiv2cj964an66lg1rux3p2i3mp7zfls0n41kp5gg0mdyyxzbmhqld47119oglcogg8q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