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zr90z7y88q3rmcrgto964wvk9gyi4a6jzcx6geke47ztufpf5gbtroey8z2pf2ns46o4m5yf8enfweyyn1jwe5pj4iwx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