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t9q9jgxkw4w3jbza6ycxa02mz2av5tqykfxpl20arg09s7hzou45w8xfry9nikjcow702hvm170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