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xz8r8pwbvvglfcsx5yy0teg67ublix8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