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2h8fk3pe71fcz98jqsblk18t3iujcarffoytukxcidc6km5c4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