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muu7luwkzh2rkdyzmn394cdo046iq544sab30m6j5z3wh2po5zj1hf2ahwqg14pgohps6n3lnk6w0kp75q0ujjhuh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