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re7yfwhjbzuhhee1v32kinjewj531ohlm9fnwe03100vlgbm3lwce58sag2ecvef9vp2338sx63wbpl2aiwbo9r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