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lwdmyngvo958db2vogo7whnriuegih969ahu3m7bbjdajbor6lv4xcnryu205sbxt6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