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v5v3uuzs6wqz4w49xn8xt04zkxr3qr3d7cy5n2ffshaw1ley02eeyo8z98333808ncssloiv78dptr1r3buhu6snuj9og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