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9k0bgaf58ypelxb8cskwmrcvq18alujr11q41tjmyzfxjb9zo8t3g2tw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