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pncqu258ccbr0bmkfgjo3cgfdluygk05u800qhb5al33e31ghwmhvj0p1mdj3ode57v30kdur4smow07694uwcq3kpypbw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