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dfedd1jxhqhevsvuj21qsne28m063afe2g79hqsvr46ady262i3su3ca6a854h0x3up98qwsnrg52z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