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wp706y29ri12dc0s2p5vwqcfb1dhk2884bfgzoyye5qpt0kdhofmvtcvy0b4lm6nr79zy0ao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