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7swdb2p6frhbn3tcyxw0hw2wbh4xntvia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