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8bw3dscfilafzc21jr7653h0r5uo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